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874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2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7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01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995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39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59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790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26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32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864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78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91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