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6248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2685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5725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5273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3577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7517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9301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5252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6941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0235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032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325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8061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6593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1114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32352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7335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