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99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69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08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71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72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246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72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578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21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55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32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06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26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92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96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