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327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933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429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183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722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670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557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004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524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408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416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167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731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