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78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478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67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8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18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22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10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74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06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75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61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62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12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624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75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977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