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872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889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269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071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62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387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486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83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54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953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461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782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534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009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679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