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29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111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18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587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18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583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106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461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158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598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83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38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227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