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97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89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424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59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53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23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247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99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522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59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93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82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49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435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555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