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70907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98306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68860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42564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23348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96516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22058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55494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6912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36105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28706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5075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45416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