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999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782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2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71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734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29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1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75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07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769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5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469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62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936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01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744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700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