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360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264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617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777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594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489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194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161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85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440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147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185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557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211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757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