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367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730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93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949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305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591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513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651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456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395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101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862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062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