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570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871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988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372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79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332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36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540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07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205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06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55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294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278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555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127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684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