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602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184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896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302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376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647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676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42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332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031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553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109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555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284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12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