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944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132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462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358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982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1318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776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417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295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195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442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674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797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