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325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085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04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5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41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166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9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05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43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814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7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14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72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334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33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09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15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