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123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25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710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030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788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332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83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846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858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964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572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505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531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332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633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