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7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05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17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68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41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6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2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04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30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9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4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9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30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