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094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865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485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762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042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766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196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907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02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984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450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104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817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265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210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22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707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