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628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38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532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188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002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037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879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141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869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408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39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177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069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214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077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