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42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685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107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9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46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46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1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1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41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3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1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8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18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