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91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22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35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611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371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1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62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039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313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255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03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9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565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35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64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814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61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