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36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33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702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634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487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967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51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166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030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635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45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885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13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42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288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