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197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77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1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17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38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2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632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69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509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57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82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49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60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