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152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89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0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68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8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33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86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18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84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15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857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69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52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8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10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168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