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93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584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224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38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96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58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94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00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1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1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85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44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35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88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47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