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243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27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194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111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375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054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575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401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023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856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707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916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803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