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106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666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464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812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81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469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602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324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5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231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863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000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546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42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024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109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680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