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832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2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71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976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46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4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36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860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71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27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89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19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17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32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4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