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937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259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261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704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542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502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087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036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6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049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612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391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305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