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40328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31700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75457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12957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42721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83446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06940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60277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10312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86214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10721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98277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94685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51696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92152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22031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92090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