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12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505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14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901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748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19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042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775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564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4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52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255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900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305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2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