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62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41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2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40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413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133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80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351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828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054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6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1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83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