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760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63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78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57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13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030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456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47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41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479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641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48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58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275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67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61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83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