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55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78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339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180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49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041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045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11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534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952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90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289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885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170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251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