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639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0048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471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3809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5955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2906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64816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60796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4562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23266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29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254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1280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