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270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53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86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91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37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7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04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2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8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1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5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2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90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19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307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609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