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98143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55413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34733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17084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81897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49450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54340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1527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05716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40766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37923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0007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97650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93134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62565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