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115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059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223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957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045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54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796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46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526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11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385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894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610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