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67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582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255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55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971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484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436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063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514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668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95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508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225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18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30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912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19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