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600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307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67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263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93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42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6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211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190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64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70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033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45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406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60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