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682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9142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9872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6070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043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7564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9082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1889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7900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8647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5117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301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6413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