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268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988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400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308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082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241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248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737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160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626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00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402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593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908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267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007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374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