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59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17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3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753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63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34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32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59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84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9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63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6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5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08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