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9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31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180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703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73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89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9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38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59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16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0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0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85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