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57811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41693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527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44271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56247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35740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89379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19158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39055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43934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15786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45667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98085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70102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72829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58053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9718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