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654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065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056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330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482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257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880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870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163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628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094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15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694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049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886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