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5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6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06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76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4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442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91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17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963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83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61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2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17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