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42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33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71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755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24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180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23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1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899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54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98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8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7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24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88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95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65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