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79361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51325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30933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90207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37186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2459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25695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68195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88100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14379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82098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40737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2655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